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06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5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2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3 и 2024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НА 2023 И  2024  годы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3 И 2024 ГОДАХ</w:t>
      </w:r>
    </w:p>
    <w:p>
      <w:pPr>
        <w:pStyle w:val="ConsPlusNormal"/>
        <w:widowControl/>
        <w:ind w:hanging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3537"/>
        <w:gridCol w:w="432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3 год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4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  <w:tr>
        <w:trPr>
          <w:trHeight w:val="475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3 год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4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  <w:p>
            <w:pPr>
              <w:pStyle w:val="ConsPlusNorma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        </w:t>
            </w: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19-11-15T12:48:00Z</cp:lastPrinted>
  <dcterms:modified xsi:type="dcterms:W3CDTF">2021-11-15T04:28:00Z</dcterms:modified>
  <cp:revision>82</cp:revision>
  <dc:subject/>
  <dc:title/>
</cp:coreProperties>
</file>